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 рубежных контроле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Блок 1. Алгебраические систе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316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Алгебраические операции и их свойств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31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лгебры, алгебраические сист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3160" w:leader="none"/>
        </w:tabs>
        <w:ind w:left="0" w:hanging="0"/>
        <w:rPr/>
      </w:pPr>
      <w:r>
        <w:rPr>
          <w:sz w:val="28"/>
          <w:szCs w:val="28"/>
        </w:rPr>
        <w:t>Группы, кольца и пол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свойства групп, колец и по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31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омоморфизмы и изоморфизмы груп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Блок 2. Комплексные числ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оле комплексных чисел. Алгебраическая форма комплексного числа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ерации над комплексными числами в алгебраической форм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еометрическая интерпретация комплексных чисел и операций над ним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Тригонометрическая форма комплексного числа. Операции над комплексными числами в тригонометрической форме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Извлечение корня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й степени из комплексных чисел в тригонометрической форме. Корни из еди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Блок 3. Матрицы и определ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пределители малых порядков. Правило Крамер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Определите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го порядка. Свойства определител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го поряд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иноры и алгебраические дополнения. Разложение определителей по строке (столбцу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ы вычисления определител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порядк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ифметическо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е векторное пространств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нейная зависимость векторов. Ранг системы векторов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рицы. Элементарные преобразования матрицы. Равенство строчечного и столбцового ранг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гебра матриц,  свойства операций над матрицам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тная матрица, условие обратимости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6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Блок 4. Системы линейных уравнений</w:t>
      </w:r>
    </w:p>
    <w:p>
      <w:pPr>
        <w:pStyle w:val="Normal"/>
        <w:rPr/>
      </w:pPr>
      <w:r>
        <w:rPr>
          <w:sz w:val="28"/>
          <w:szCs w:val="28"/>
        </w:rPr>
        <w:t xml:space="preserve">1. Системы линейных уравнений. Исследование систем линейных уравнений (теорема Кронекера-Капелли).Метод Гаусса. </w:t>
      </w:r>
    </w:p>
    <w:p>
      <w:pPr>
        <w:pStyle w:val="Normal"/>
        <w:rPr/>
      </w:pPr>
      <w:r>
        <w:rPr>
          <w:sz w:val="28"/>
          <w:szCs w:val="28"/>
        </w:rPr>
        <w:t xml:space="preserve">2. Решение систем линейных уравнений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известными в матричном виде. Правило Крамера.</w:t>
      </w:r>
    </w:p>
    <w:p>
      <w:pPr>
        <w:pStyle w:val="Normal"/>
        <w:rPr/>
      </w:pPr>
      <w:r>
        <w:rPr>
          <w:sz w:val="28"/>
          <w:szCs w:val="28"/>
        </w:rPr>
        <w:t>3. Система однородных линейных уравнений. Фундаментальная система ре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Блок 5.   Линейные  простра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Линейные  пространства, приме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Линейная зависимость и независимость систем векторов. </w:t>
      </w:r>
    </w:p>
    <w:p>
      <w:pPr>
        <w:pStyle w:val="Normal"/>
        <w:rPr/>
      </w:pPr>
      <w:r>
        <w:rPr>
          <w:sz w:val="28"/>
          <w:szCs w:val="28"/>
        </w:rPr>
        <w:t>3. Базис   и размерность векторного простран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нейные подпространства. Линейные обол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Сумма и пересечение подпространств. </w:t>
      </w:r>
    </w:p>
    <w:p>
      <w:pPr>
        <w:pStyle w:val="Normal"/>
        <w:ind w:left="612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Блок 6.    </w:t>
      </w:r>
      <w:r>
        <w:rPr>
          <w:b/>
          <w:bCs/>
          <w:sz w:val="28"/>
          <w:szCs w:val="28"/>
        </w:rPr>
        <w:t>Евклидовы  пространства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Евклидовы пространства, примеры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>Длина вектора. Угол между векторами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еравенство Коши-Буняковского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ртогональные базисы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цесс ортогонализации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ртонормированные базисы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зоморфизм евклидовых   пространств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ртогональное дополнение к подпространств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Блок 7.   Квадратичные  формы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sz w:val="28"/>
          <w:szCs w:val="28"/>
        </w:rPr>
        <w:t>Квадратичные  формы.</w:t>
      </w:r>
    </w:p>
    <w:p>
      <w:pPr>
        <w:pStyle w:val="Normal"/>
        <w:numPr>
          <w:ilvl w:val="0"/>
          <w:numId w:val="2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Линейное преобразование  переменных.</w:t>
      </w:r>
    </w:p>
    <w:p>
      <w:pPr>
        <w:pStyle w:val="Normal"/>
        <w:numPr>
          <w:ilvl w:val="0"/>
          <w:numId w:val="2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Метод  приведение квадратичной формы к каноническому виду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4.  Знакоопределяющие квадратичные формы. Критерий Сильвестра.</w:t>
      </w:r>
    </w:p>
    <w:p>
      <w:pPr>
        <w:pStyle w:val="Normal"/>
        <w:spacing w:before="0" w:after="280"/>
        <w:ind w:left="360" w:hanging="360"/>
        <w:rPr>
          <w:sz w:val="28"/>
          <w:szCs w:val="28"/>
        </w:rPr>
      </w:pPr>
      <w:r>
        <w:rPr>
          <w:sz w:val="28"/>
          <w:szCs w:val="28"/>
        </w:rPr>
        <w:t>5.  Закон инерции квадратичных ф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Блок 8.      </w:t>
      </w:r>
      <w:r>
        <w:rPr>
          <w:b/>
          <w:sz w:val="28"/>
          <w:szCs w:val="28"/>
          <w:lang w:val="kk-KZ"/>
        </w:rPr>
        <w:t>Многочлены от одной переменной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. </w:t>
      </w:r>
      <w:r>
        <w:rPr>
          <w:sz w:val="28"/>
          <w:szCs w:val="28"/>
        </w:rPr>
        <w:t xml:space="preserve">Многочлены от одной переменной 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Степень многочлена. Операции над многочленами.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 xml:space="preserve">2. Деление многочлена на линейный двучлен. Корни многочлена. Схема Горнера. Теорема Без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еорема о делении с остатком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 xml:space="preserve">Основные свойства делимости многочленов. НОД. Алгоритм Евклида.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>4. Взаимно-простые многочлены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>5. Основная теорема алгебры. Следствия из основной теоремы алгебры. Формулы Виета</w:t>
      </w:r>
      <w:r>
        <w:rPr>
          <w:sz w:val="28"/>
          <w:szCs w:val="28"/>
          <w:lang w:val="kk-KZ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еприводимые многочлены. Разложение многочленов на неприводимые множ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17:00Z</dcterms:created>
  <dc:creator>NadyS</dc:creator>
  <dc:description/>
  <cp:keywords/>
  <dc:language>en-US</dc:language>
  <cp:lastModifiedBy>Ask</cp:lastModifiedBy>
  <dcterms:modified xsi:type="dcterms:W3CDTF">2009-09-18T16:50:00Z</dcterms:modified>
  <cp:revision>3</cp:revision>
  <dc:subject/>
  <dc:title/>
</cp:coreProperties>
</file>